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Uchwała N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Rady Miejskiej w Nowym Dworze Mazowieckim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z dni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kstpodstawowy3"/>
        <w:jc w:val="both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szCs w:val="24"/>
        </w:rPr>
        <w:t>w sprawie uchwalenia programu gospodarowania mieszkaniowym zasobem Gminy Nowy Dwór Mazowiecki na lata 2012-2016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dstawie art.18 ust.2 pkt 15, art. 40 ust.1 ustawy o samorządzie gminnym (Dz. U. z 2001r. Nr 142 poz. 1591 z późn. zm.) oraz art. 21 ust. 1 pkt 1 i ust. 2 ustawy z dnia 21 czerwca 2001r.o ochronie praw lokatorów, mieszkaniowym zasobie gminy i o zmianie Kodeksu cywilnego (Dz. U. z 2005r. Nr 31, poz.266 z późn. zm.) uchwala się co następuje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chwala się program gospodarowania mieszkaniowym zasobem gminy Nowy Dwór Mazowiecki na lata 2012-2016 w brzmieniu załącznika do niniejszej uchwały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2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kstpodstawowy2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aci moc:.</w:t>
      </w:r>
    </w:p>
    <w:p>
      <w:pPr>
        <w:pStyle w:val="Tekstpodstawowy2"/>
        <w:jc w:val="both"/>
        <w:rPr/>
      </w:pPr>
      <w:r>
        <w:rPr>
          <w:rFonts w:cs="Verdana" w:ascii="Verdana" w:hAnsi="Verdana"/>
          <w:szCs w:val="24"/>
        </w:rPr>
        <w:t>uchwała Nr VIII/206/12 z dnia 28 lutego 2012r. w sprawie przyjęcia programu gospodarowania mieszkaniowym zasobem gminy Nowy Dwór Mazowiecki na lata 2012-2016.</w:t>
      </w:r>
    </w:p>
    <w:p>
      <w:pPr>
        <w:pStyle w:val="Tekstpodstawowy2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kstpodstawowy2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3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anie uchwały powierza się Burmistrzowi Miasta Nowy Dwór Mazowiecki.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§ 4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  <w:szCs w:val="24"/>
        </w:rPr>
        <w:t>Uchwała wchodzi w życie po upływie 14 dni od jej ogłoszenia w Dzienniku Urzędowym Województwa Mazowieckiego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1 do uchwały Rady Miejskiej  Nr ........... z dnia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gram gospodarowania mieszkaniowym zasobem gminy Nowy Dwór Mazowiecki na lata 2012-2016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Rozdział  1</w:t>
      </w:r>
    </w:p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episy ogólne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lem programu gospodarowania mieszkaniowym zasobem Gminy Nowy Dwór Mazowiecki na lata 2012-2016 jest ustalenie zasad i form tworzenia warunków do zaspokajania potrzeb mieszkaniowych wspólnoty samorządowej w zakresie dostarczania lokali socjalnych i zamiennych, zaspokajania potrzeb mieszkaniowych gospodarstw domowych o niskich dochodach oraz zasady wykorzystania mieszkaniowego zasobu gminy Nowy Dwór Mazowiecki do realizacji tych zadań. Ustala również zadania w zakresie remontów budynków komunalnych, sprzedaży lokali, politykę czynszową, zasady zarządzania zasobem Gminy, zadania inwestycyjne w zakresie gospodarki mieszkaniowej oraz źródła finansowania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§ 2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lekroć w uchwale jest mowa o:</w:t>
      </w:r>
    </w:p>
    <w:p>
      <w:pPr>
        <w:pStyle w:val="Tekstpodstawowywcity3"/>
        <w:ind w:lef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wcity3"/>
        <w:ind w:left="0" w:hanging="0"/>
        <w:jc w:val="both"/>
        <w:rPr/>
      </w:pPr>
      <w:r>
        <w:rPr>
          <w:rFonts w:cs="Verdana" w:ascii="Verdana" w:hAnsi="Verdana"/>
          <w:szCs w:val="24"/>
        </w:rPr>
        <w:t>1/ Gminie bez bliższego określenia – należy przez to rozumieć Gminę            Nowy Dwór Mazowiecki</w:t>
      </w:r>
    </w:p>
    <w:p>
      <w:pPr>
        <w:pStyle w:val="Tekstpodstawowywcity3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kstpodstawowywcity3"/>
        <w:jc w:val="both"/>
        <w:rPr/>
      </w:pPr>
      <w:r>
        <w:rPr>
          <w:rFonts w:cs="Verdana" w:ascii="Verdana" w:hAnsi="Verdana"/>
          <w:szCs w:val="24"/>
        </w:rPr>
        <w:t>2/ wspólnocie samorządowej – należy przez to rozumieć ogół mieszkańców gminy Nowy Dwór Mazowiecki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2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3/ mieszkaniowym zasobie gminy – należy przez to rozumieć ogół lokali mieszkalnych będących własnością gminy Nowy Dwór Mazowiecki położonych w budynkach mieszkalnych i użytkowych stanowiących własność  Gminy oraz znajdujących się w budynkach wspólnot mieszkaniowych stanowiących współwłasność z Gminą. 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Tekstpodstawowywcity2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4/ zarządzającym – należy przez to rozumieć zarządcę lub administratora nieruchomości, któremu na zasadzie odrębnej umowy Gmina Nowy Dwór Mazowiecki powierzyła zarządzanie lub administrowanie budynkami i lokalami wchodzącymi w skład mieszkaniowego zasobu gminy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wcity2"/>
        <w:tabs>
          <w:tab w:val="clear" w:pos="708"/>
          <w:tab w:val="left" w:pos="142" w:leader="none"/>
        </w:tabs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5/ ustawie bez bliższego określenia – należy przez to rozumieć ustawę z dnia 21 czerwca 2001r. o ochronie praw lokatorów, mieszkaniowym zasobie gminy i o zmianie Kodeksu cywilnego (Dz. U. z 2005r.Nr 31,poz.266 z późn. zm.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wcity3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6/ budynku komunalnym – należy przez to rozumieć budynek mieszkalny stanowiący w całości własność gminy,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wcity3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7/ lokalu użytkowym – należy przez to rozumieć lokal samodzielny lub garaż położony w budynku, przeznaczony do użytkowania na cele inne niż mieszkalne,</w:t>
      </w:r>
    </w:p>
    <w:p>
      <w:pPr>
        <w:pStyle w:val="Tekstpodstawowywcity3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8/ remoncie – należy przez to rozumieć wykonanie robót budowlanych w lokalu lub w budynku, w wyniku których przywrócona zostanie pierwotna wartość użytkowa lub techniczna elementów budynku i wyposażenia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3"/>
        <w:jc w:val="both"/>
        <w:rPr/>
      </w:pPr>
      <w:r>
        <w:rPr>
          <w:rFonts w:cs="Verdana" w:ascii="Verdana" w:hAnsi="Verdana"/>
        </w:rPr>
        <w:t>9/ modernizacji – należy przez to rozumieć wykonanie w budynku ulepszeń mających na celu podniesienie standardu użytkowego i funkcjonalnego lokali oraz wyposażenie w nowe instalacje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0/ instalacjach podstawowych – należy przez to rozumieć instalację elektryczną, wodociągową , kanalizacyjną, gazową i cieplną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/ wartości użytkowej lokalu mieszkalnego – należy przez to rozumieć stopień wyposażenia lokalu w pomieszczenia pomocnicze /kuchnię, pomieszczenia techniczno-sanitarne, pomieszczenia służące do komunikacji wewnętrznej oraz do przechowywania ubrań, przedmiotów gospodarstwa domowego, a także produktów żywnościowych oraz w instalacje i urządzenia techniczne ułatwiające korzystanie z lokalu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3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Gmina na zasadach i w wypadkach przewidzianych w ustawie, dostarczać będzie lokale socjalne i lokale zamienne oraz wynajmować lokale mieszkalne dla gospodarstw domowych o niskich dochodach.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Obowiązkiem Gminy będzie również tworzenie warunków do zaspokajania potrzeb mieszkaniowych członków wspólnoty samorządowej. </w:t>
      </w:r>
    </w:p>
    <w:p>
      <w:pPr>
        <w:pStyle w:val="Tekstpodstawowywcity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wcity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wcity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dania, o których mowa w § 3 ust.1 Gmina realizuje 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/wykorzystując mieszkaniowy zasób Gminy,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/poprzez budowę budynków mieszkalnych z lokalami socjalnymi i lokalami mieszkalnymi z przeznaczeniem do odpłatnego używania,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/poprzez przebudowę budynków i pomieszczeń niemieszkalnych na lokale socjalne, lokale zamienne i lokale mieszkalne z przeznaczeniem do odpłatnego używania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/w inny sposób np. poprzez wynajem mieszkań w zasobach innych niż gminne,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/poprzez przejęcie na własność lokali mieszkalnych z zasobów innych  położonych na terenie gminy w celu przeznaczenia ich do odpłatnego używan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5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dania w zakresie zaspokajania potrzeb mieszkaniowych wspólnoty samorządowej, o których mowa w § 3 ust.2 będą realizowane poprzez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1/ zapewnienie terenów pod budownictwo mieszkaniowe w planie ogólnym zagospodarowania przestrzennego,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2/ wyznaczanie działek budowlanych pod budownictwo jednorodzinne i wielorodzinne,</w:t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3/ prowadzenie prac w zakresie uzbrojenia terenów i działek budowlanych w podstawowe urządzenia, sieci i drogi,</w:t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4/ stwarzanie dogodnych warunków nabywania gruntów budowlanych.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2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</w:rPr>
        <w:t>Prognoza wielkości i stanu technicznego zasobu mieszkaniowego Gminy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6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elkość zasobów mieszkaniowych Gminy Nowy Dwór Mazowiecki charakteryzuje załącznik nr 1, 2 i 3 niniejszego programu.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7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Na mieszkaniowy zasób Gminy składa się: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a/ 467 lokali mieszkalnych o powierzchni użytkowej 20.668,03 m2  w budynkach stanowiących własność gminy, </w:t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 xml:space="preserve">b/649 lokali mieszkalnych o powierzchni 27.567,99 m2 w budynkach, w których gmina posiada udziały ,               </w:t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 xml:space="preserve">c/ 92 lokale socjalne o powierzchni użytkowej 3.220,99 m2 w budynkach stanowiących własność gminy. </w:t>
      </w:r>
    </w:p>
    <w:p>
      <w:pPr>
        <w:pStyle w:val="Tekstpodstawowywcity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Zapotrzebowanie na lokale komunalne oparte na podstawie wniosków zakwalifikowanych do pozytywnego załatwienia złożonych przez osoby spełniające kryteria zawarte w uchwale Nr XXVI/268/08 z dnia 30 września 2008r. zmieniająca uchwałę Nr LIII/526/06 Rady Miejskiej w Nowym Dworze Mazowieckim z dnia 23 października 2006r. w sprawie zasad wynajmowania lokali wchodzących w skład mieszkaniowego zasobu gminy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3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/ 350 lokali mieszkalnych z przeznaczeniem do odpłatnego używania dla gospodarstw    domowych o niskich dochodach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b/ 120 lokali zamiennych w wyniku przekwaterowania z budynków do rozbiórki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</w:t>
      </w:r>
      <w:r>
        <w:rPr>
          <w:rFonts w:cs="Verdana" w:ascii="Verdana" w:hAnsi="Verdana"/>
          <w:sz w:val="24"/>
        </w:rPr>
        <w:t>c/  50 lokali socjalnych na mocy wyroków sądowych orzekających eksmisję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Potrzeby mieszkaniowe ogółem uwzględniając zapotrzebowanie na lokale  zamienne, socjalne oraz dla rodzin o niskich dochodach wynoszą  520 mieszkań, które Gmina obowiązana będzie dostarczać sukcesywnie w miarę realizacji zamierzeń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8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Zachodzi potrzeba wyburzenia 18 budynków komunalnych o 120 mieszkaniach o   powierzchni użytkowej 4.149,38 m2 ze względu na zły stan techniczny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Zapotrzebowanie na lokale zamienne, które Gmina obowiązana będzie dostarczyć w   związku z realizacją wyburzeń, wyniesie ogółem 120 mieszkań o powierzchni użytkowej 4.149,38 m2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Wykaz budynków, które kwalifikują się do rozbiórki przedstawia załącznik nr 4 do niniejszego programu.</w:t>
      </w:r>
    </w:p>
    <w:p>
      <w:pPr>
        <w:pStyle w:val="Heading1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3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4"/>
        </w:rPr>
        <w:t>Analiza potrzeb oraz plan remontów i modernizacji budynków i lokali komunalnych</w:t>
      </w:r>
      <w:r>
        <w:rPr>
          <w:rFonts w:cs="Verdana" w:ascii="Verdana" w:hAnsi="Verdana"/>
          <w:sz w:val="24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9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1.Biorąc pod uwagę okres użytkowania budynków komunalnych oraz stopień zużycia technicznego poszczególnych elementów budynków komunalnych, nakłady na remonty  w latach 2012-2016 kształtować się będą na kwotę 4.340.500,-zł, co daje rocznie kwotę w wysokości 868.100 zł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Szczegółowy plan rzeczowo-finansowy remontów i modernizacji  budynków komunalnych   przedstawia załącznik nr 5, 6, 7, 8 do niniejszego programu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Ustala się, że wykazane w załączniku nr 5, 6, 7, 8 do niniejszego programu nakłady na remonty budynków i lokali komunalnych są nakładami minimalnymi. W miarę pozyskiwania środków nakłady te powinny być zwiększone proporcjonalnie do potrzeb i możliwości finansowych budżetu gminy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4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przedaż lokali mieszkalnych i użytkowych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1.Zakłada się kontynuację sprzedaży lokali wchodzących w skład mieszkaniowego zasobu Gminy na warunkach i zasadach określonych w ustawie z dnia 24 czerwca 1994r.o własności lokali (t.j. Dz. U. z 2010r.Nr 102, poz.651 z późn. zm./ i w ustawie z dnia 21 sierpnia 1997r.o gospodarce nieruchomościami (Dz. U. z 2004r. Nr 261, poz.2603 z późn. zm.) oraz w uchwale Nr XXXIX/373/05 Rady Miejskiej w Nowym Dworze Mazowieckim z dnia 29 września 2005r.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Lokale mieszkalne stanowiące własność Gminy położone w budynkach wspólnot mieszkaniowych będą sprzedawane w pierwszej kolejności, aż do całkowitego zbycia udziału Gminy w tych nieruchomościach.</w:t>
      </w:r>
    </w:p>
    <w:p>
      <w:pPr>
        <w:pStyle w:val="Tekstpodstawowywcity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Nie przewiduje się sprzedaży lokali użytkowych zlokalizowanych w budynkach   stanowiących mieszkaniowy zasób gminy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.Sprzedaż lokali mieszkalnych położonych w zasobach gminy będzie realizowana na wniosek najemcy.</w:t>
      </w:r>
    </w:p>
    <w:p>
      <w:pPr>
        <w:pStyle w:val="Tekstpodstawowywcity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Dopuszcza się sprzedaż lokali mieszkalnych, o których mowa w § 4 pkt 5 niniejszego programu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Do sprzedaży lokali mieszkalnych wprowadza się następujące zasady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a/ bonifikatę przy jednorazowej wpłaci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b/ bonifikatę przy sprzedaży na raty oraz wysokość oprocentowania nie spłaconych rat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c/ ilość możliwych rat przy wykupie lokalu na rat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</w:t>
      </w:r>
      <w:r>
        <w:rPr>
          <w:rFonts w:cs="Verdana" w:ascii="Verdana" w:hAnsi="Verdana"/>
          <w:sz w:val="24"/>
        </w:rPr>
        <w:t>uwzględnione w odrębnych uchwałach.</w:t>
      </w:r>
    </w:p>
    <w:p>
      <w:pPr>
        <w:pStyle w:val="Tekstpodstawowy2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5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Zasady polityki czynszowej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W zasobach komunalnych obowiązują stawki czynszu ustalone przez Burmistrza Miasta na wniosek zarządcy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W stosunkach najmu, oprócz czynszu, zarządca działający w imieniu właściciela, może pobierać jedynie opłaty niezależne od właściciela, a w wypadku innych tytułów prawnych, uprawniających do używania lokalu, oprócz opłat za używanie lokalu, zarządca może pobierać jedynie opłaty niezależne od właściciela, tylko w wypadkach, gdy korzystający z lokalu nie ma zawartej umowy bezpośrednio z dostawcą mediów  lub dostawcą usług.</w:t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Przez opłaty niezależne od właściciela należy rozumieć opłaty za dostawy do lokalu energii, gazu, wody oraz odbiór nieczystości stałych i płynnych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Podwyżka, w wyniku której wysokość czynszu lub opłat za używanie lokalu przekroczy w skali roku 3 % wartości odtworzeniowej lokalu, może nastąpić tylko w uzasadnionych przypadkach. Na pisemne żądanie lokatora właściciel w terminie 7 dni przedstawi na piśmie przyczynę podwyżki i jej kalkulację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Podwyższenie czynszu może nastąpić po wypowiedzeniu jego dotychczasowej wysokości, dokonanym najpóźniej na miesiąc naprzód, na koniec miesiąca kalendarzowego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W razie podwyższenia opłat niezależnych od właściciela, zarządca zasobów mieszkaniowych jest obowiązany do przedstawienia lokatorom na piśmie zestawień opłat wraz z przyczyną ich podwyższen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3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3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yteria ustalania wysokości czynszu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W lokalach wchodzących w skład mieszkaniowego zasobu Gminy ustala się stawki czynszu za 1 m2 powierzchni użytkowej lokali  z uwzględnieniem wartości użytkowej lokali określającej standard podstawowy oraz czynników obniżających ich wartość użytkową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Dla lokali mieszkalnych odpowiadających standardowi podstawowemu w poszczególnych kategoriach wartości użytkowej ustala się stawkę maksymalną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Dla lokali mieszkalnych o obniżonej wartości użytkowej w stosunku do standardu podstawowego w poszczególnych kategoriach wartości użytkowej obowiązują stawki obniżone proporcjonalnie do występujących czynników obniżających stawkę maksymalną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/>
      </w:pPr>
      <w:r>
        <w:rPr>
          <w:rFonts w:cs="Verdana" w:ascii="Verdana" w:hAnsi="Verdana"/>
        </w:rPr>
        <w:t>4.Wykaz czynników obniżających wartość użytkową lokalu w stosunku do standardu podstawowego oraz stopień obniżenia stawki maksymalnej zawiera załącznik nr 9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Składnikami stawki czynszu za najem 1 m2 powierzchni użytkowej mieszkalnych lokali komunalnych są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tawka eksploatacyjna: element zmienny czynszu, uwzględniający podwyższenie lub obniżenie stawki bazowej z uwagi na czynniki podwyższające lub obniżające wartość użytkową wynajmowanego lokalu. Podwyżka bazowej stawki eksploatacyjnej ustalana jest na podstawie średniego kosztu utrzymania powierzchni użytkowej zasobów komunalnych w okresie 9 miesięcy poprzedzających planowaną podwyżkę, z zachowaniem przepisów prawa w tym zakresi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tawka funduszu remontowego : element stały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Ustalając stawkę czynszu w zasobach komunalnych należy dążyć do tego, żeby jej wysokość nie była niższa niż średnia zaliczka eksploatacyjna i fundusz remontowy uchwalony przez wspólnoty mieszkaniowe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Stawkę czynszu za najem lokali socjalnych stanowi jedna stawka czynszu, która nie może być niższa, niż połowa stawki czynszu, obowiązującego w gminnym zasobie mieszkaniowym dla danej kategorii lokalu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6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zarządzania lokalami i budynkami wchodzącymi w skład mieszkaniowego zasobu gminy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4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 latach 2012-2016 nie przewiduje się istotnych zmian w zakresie zarządzania mieszkaniowym zasobem gmin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Zakłada się, że zarząd lokalami i budynkami wchodzącymi w skład mieszkaniowego zasobu gminy będzie nadal sprawowany przez Zarząd Budynków Komunalnych Sp. z o.o. na dotychczasowych warunkach, z założeniem dalszej poprawy obsługi lokatorów.  </w:t>
      </w:r>
    </w:p>
    <w:p>
      <w:pPr>
        <w:pStyle w:val="Tekstpodstawowywcity3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miarę rozwoju firm prowadzących działalność w zakresie zarządzania nieruchomościami, zarząd wybranymi budynkami i lokalami stanowiącymi mieszkaniowy zasób gminy może być powierzony zarządom licencjonowanym albo przedsiębiorcom zatrudniającym takich zarządców do wykonywania czynności zarządzania, wyłonionym na podstawie przepisów ustawy z 29.01.2004r. Prawo zamówień publicznych (Dz. U. z 2010r..Nr 113, poz.759 z późn. zm.).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7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Źródła finansowania gospodarki mieszkaniowej.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5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Źródłami finansowania gospodarki mieszkaniowej w latach 2012-2016 będą:</w:t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1/  środki ze sprzedaży lokali mieszkalnych,</w:t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/ środki z Krajowego Funduszu Mieszkaniowego w formie kredytu udzielonego na        warunkach preferencyjnych na realizacje komunalnej infrastruktury technicznej towarzyszącej budownictwu mieszkaniowemu oraz budowie mieszkań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3/ środki zabezpieczone w uchwale budżetowej z dochodów własnych,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4/ środki pochodzące ze sprzedaży obligacji,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5/ wpływy z opłat za lokale mieszkalne i użytkowe.</w:t>
      </w:r>
    </w:p>
    <w:p>
      <w:pPr>
        <w:pStyle w:val="Normal"/>
        <w:ind w:left="426" w:hanging="426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Zapotrzebowanie na środki oraz wielkość tych środków z poszczególnych źródeł finansowania określą odrębne uchwały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Rozdział 8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ydatki na pokrycie kosztów utrzymania budynków i lokali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6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W latach 2012-2016 środki na utrzymanie budynków i lokali wchodzących w skład mieszkaniowego zasobu gminy powinny być proporcjonalne do ubytków powierzchni oczynszowanej z tytułu rozbiórki i sprzedaży oraz do wzrostu cen towarów i usług konsumpcyjnych ogółem w minionym roku podawanego w komunikatach prezesa Głównego Urzędu Statystycznego.</w:t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 analizowanym okresie zwraca się szczególną uwagę na poprawę windykacji należnych opłat za lokale oraz na racjonalizację wydatków na pokrycie kosztów zarządzania mieszkaniowym zasobem gminy.</w:t>
      </w:r>
    </w:p>
    <w:p>
      <w:pPr>
        <w:pStyle w:val="Tekstpodstawowywcity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Środki na pokrycie kosztów zarządu nieruchomościami wspólnymi w latach 2012-2016 ustala się na poziomie zapewniającym ciągłość wpłat zaliczkowych w wysokości uchwalonej przez właścicieli lokal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§ 17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kstpodstawowywcity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Potrzeby -  w okresie 2012-2016 powinny być podjęte następujące zadania inwestycyjne w zakresie gospodarki mieszkaniowej: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a/ remont kapitalny budynków komunalnych,</w:t>
      </w:r>
    </w:p>
    <w:p>
      <w:pPr>
        <w:pStyle w:val="Normal"/>
        <w:ind w:left="426" w:hanging="426"/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</w:t>
      </w:r>
      <w:r>
        <w:rPr>
          <w:rFonts w:cs="Verdana" w:ascii="Verdana" w:hAnsi="Verdana"/>
          <w:sz w:val="24"/>
        </w:rPr>
        <w:t>b/ budowa budynków komunalnych na wynajem lokali mieszkalnych i socjalnych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Sposób finansowania zadań inwestycyjnych oraz ich wysokość określają uchwały budżetowe.</w:t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2" w:hanging="14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 Z A S A D N I E N I E</w:t>
      </w:r>
    </w:p>
    <w:p>
      <w:pPr>
        <w:pStyle w:val="Heading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4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Ustawa z dnia 21 czerwca 2001r. o ochronie praw lokatorów, mieszkaniowym zasobie gminy i o zmianie Kodeksu cywilnego nakazuje uchwalenie przez Radę Gminy wieloletniego programu gospodarowania mieszkaniowym zasobem gminy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Z uwagi na fakt, że uchwała Nr XVIII/206/12 Rady Miejskiej z dnia 28 lutego 2012r. zawierała błędy, które należało skorygować poprzez uchylenie uchwały obowiązującej i podjęcie nowej, poprzez wprowadzenie nowych danych dotyczących realizacji zadań w zakresie remontów i zasobów komunalnych.</w:t>
      </w:r>
    </w:p>
    <w:p>
      <w:pPr>
        <w:pStyle w:val="Normal"/>
        <w:tabs>
          <w:tab w:val="clear" w:pos="708"/>
          <w:tab w:val="left" w:pos="4678" w:leader="none"/>
        </w:tabs>
        <w:ind w:firstLine="708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Uchwała, o której mowa zastąpi dotychczas obowiązującą uchwałę w sprawie przyjęcia programu gospodarowania mieszkaniowym zasobem Gminy Nowy Dwór Mazowiecki na lata 2012-2016.</w:t>
      </w:r>
    </w:p>
    <w:p>
      <w:pPr>
        <w:pStyle w:val="Heading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b/>
          <w:sz w:val="24"/>
        </w:rPr>
        <w:t>Załącznik Nr 9</w:t>
      </w:r>
      <w:r>
        <w:rPr>
          <w:sz w:val="24"/>
        </w:rPr>
        <w:t xml:space="preserve"> do programu gospodarowania mieszkaniowym zasobem gminy Nowy Dwór Mazowiecki na lata 2012-20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>Tabela stawek obowiązujących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877"/>
        <w:gridCol w:w="23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kreślenie czynników obniżających wartość użytkową lokal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ategor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rtość stawki bazowej w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szkania ze wszystkimi urządzeniami technicznym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.O., wod.-kan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d.-kan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da w budynk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z urządze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kale socjaln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sz w:val="3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4"/>
    </w:rPr>
  </w:style>
  <w:style w:type="character" w:styleId="Tekstpodstawowy3Znak">
    <w:name w:val="Tekst podstawowy 3 Znak"/>
    <w:basedOn w:val="Domylnaczcionkaakapitu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" w:hanging="71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</w:rPr>
  </w:style>
  <w:style w:type="paragraph" w:styleId="Tekstpodstawowy3">
    <w:name w:val="Tekst podstawowy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4:00Z</dcterms:created>
  <dc:creator>Lidia Neuman</dc:creator>
  <dc:description/>
  <cp:keywords/>
  <dc:language>en-US</dc:language>
  <cp:lastModifiedBy> </cp:lastModifiedBy>
  <cp:lastPrinted>2012-05-16T10:11:00Z</cp:lastPrinted>
  <dcterms:modified xsi:type="dcterms:W3CDTF">2012-05-18T13:04:00Z</dcterms:modified>
  <cp:revision>2</cp:revision>
  <dc:subject/>
  <dc:title/>
</cp:coreProperties>
</file>